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firstLine="706"/>
        <w:rPr/>
      </w:pPr>
      <w:r>
        <w:rPr/>
      </w:r>
    </w:p>
    <w:p>
      <w:pPr>
        <w:pStyle w:val="Heading5"/>
        <w:rPr/>
      </w:pPr>
      <w:r>
        <w:rPr>
          <w:b w:val="false"/>
          <w:sz w:val="28"/>
          <w:szCs w:val="28"/>
        </w:rPr>
        <w:tab/>
      </w:r>
      <w:r>
        <w:rPr/>
        <w:t>Аналіз регуляторного вплив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>Назва регуляторного акту</w:t>
      </w:r>
      <w:r>
        <w:rPr>
          <w:sz w:val="28"/>
          <w:szCs w:val="28"/>
        </w:rPr>
        <w:t>: Про внесення змін до рішення міськ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 від 15.06.2012  № 22/5«Про податок на  нерухоме майновідмінне від земельної ділянки»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Орган-розробник</w:t>
      </w:r>
      <w:r>
        <w:rPr>
          <w:sz w:val="28"/>
          <w:lang w:val="uk-UA"/>
        </w:rPr>
        <w:t>:  Устилузька міська рада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Розробник документа: </w:t>
      </w:r>
      <w:r>
        <w:rPr>
          <w:sz w:val="28"/>
          <w:lang w:val="uk-UA"/>
        </w:rPr>
        <w:t>Устилузька міська рад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538" w:leader="none"/>
        </w:tabs>
        <w:rPr/>
      </w:pPr>
      <w:r>
        <w:rPr>
          <w:b/>
          <w:bCs/>
          <w:sz w:val="28"/>
          <w:lang w:val="uk-UA"/>
        </w:rPr>
        <w:t>Відповідальна особа:</w:t>
      </w:r>
      <w:r>
        <w:rPr>
          <w:sz w:val="28"/>
          <w:lang w:val="uk-UA"/>
        </w:rPr>
        <w:t xml:space="preserve"> Касьян Л.В. Домбровська О. В.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нтактний телефон:</w:t>
      </w:r>
      <w:r>
        <w:rPr>
          <w:sz w:val="28"/>
          <w:lang w:val="uk-UA"/>
        </w:rPr>
        <w:t xml:space="preserve"> 93-4-48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1.Визначення проблеми:</w:t>
      </w:r>
      <w:r>
        <w:rPr>
          <w:sz w:val="28"/>
          <w:lang w:val="uk-UA"/>
        </w:rPr>
        <w:t xml:space="preserve"> Закон України від 4 липня 2013 року №403</w:t>
      </w:r>
      <w:r>
        <w:rPr>
          <w:sz w:val="28"/>
        </w:rPr>
        <w:t>-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«Про внесення змін до Податкового кодексу України та інших законів України щодо об’єктів нерухомості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Цілі державного регулю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зміцнення ресурсної бази місцевого бюдже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регулювання ситуації на ринку житл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Альтернативні способи досягнення зазначених ціл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льтернатива до прийняття запропонованого регуляторного акту відсутня у зв’язку з тим, що згідно Податкового кодексу України, податок є обов’язковим для встановлення міською радою.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Механізм та заходи, що пропонуються застосувати для розв’язання пробле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завданням запропонованого проекту рішення є зміцнення ресурсної бази міського бюдж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еханізмом розв’язання вказаної вище проблеми є прийняття рішення міської ради «Про встановлення податку на нерухоме майно, відмінне від земельної ділян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реалізації поставленої мети пропонується проведення наступних заход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Визначення бази оподаткування, ставок та затвердження механізму справляння 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 Обґрунтування можливості досягнення визначених ціле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агами у досягненні визначених цілей є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більшення надходжень до місцевого бюджету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рямування отриманих коштів на вирішення соціальних проблем населення та покращення інфраструктури міста.</w:t>
      </w:r>
    </w:p>
    <w:p>
      <w:pPr>
        <w:pStyle w:val="3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ab/>
        <w:t>3.На даний час немає об’єктивних обставин, які б перешкоджали впровадженню та виконанню вимог цього акта органами влади, фізичними і юридичними особами, а запровадження акта не передбачає заподіяння шкоди як наслідку його дії.</w:t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7. </w:t>
      </w:r>
      <w:r>
        <w:rPr>
          <w:rStyle w:val="StrongEmphasis"/>
          <w:sz w:val="28"/>
          <w:szCs w:val="28"/>
        </w:rPr>
        <w:t>Аналіз вигод та витрат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які виникатимуть внаслідок дії регуляторного акту.</w:t>
        <w:tab/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провадження в дію даного проекту рішення дає можливість отримати наступні вигоди та витрати суб'єктів господарювання, громадян, органів місцевої вла</w:t>
      </w:r>
      <w:r>
        <w:rPr>
          <w:sz w:val="28"/>
          <w:szCs w:val="28"/>
          <w:lang w:val="uk-UA"/>
        </w:rPr>
        <w:t>ди</w:t>
      </w:r>
      <w:r>
        <w:rPr>
          <w:b/>
          <w:bCs/>
          <w:sz w:val="28"/>
          <w:szCs w:val="28"/>
          <w:lang w:val="uk-U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70"/>
        <w:gridCol w:w="2947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вплив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трат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д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коміте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цедура розроб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гуляторного ак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(збільшення навантажень на працівників державних установ по забезпеченню виконання вимог, встановлених проекто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Надходження до міського бюджету податку на нерухоме майно, відмінне від земельної ділянки.</w:t>
            </w:r>
            <w:r>
              <w:rPr>
                <w:rFonts w:cs="Arial" w:ascii="Arial" w:hAnsi="Arial"/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28"/>
                <w:szCs w:val="28"/>
              </w:rPr>
              <w:t>Приведення місцевої нормативно-правової бази у відповідність до вимог чинного</w:t>
            </w: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28"/>
                <w:szCs w:val="28"/>
              </w:rPr>
              <w:t>законодавства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й регуляторний акт та податок не поширюватиметься на пересічних громадян – власників невеликих квартир та інших об’єктів нерухомості. Натомість податок будуть сплачувати власники престижних котеджів та ті громадяни, що мають у власності декілька помешкань для використання їх з комерційною метою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коштів від впровадження податку на нерухоме майно, відмінне від земельної ділянки, будуть спрямовані в бюджет міста на вирішення соціальних проблем населення та покращення інфраструктури міста, збільшення фінансування місцевих бюджетних програм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8</w:t>
      </w:r>
      <w:r>
        <w:rPr>
          <w:b/>
          <w:bCs/>
          <w:sz w:val="28"/>
          <w:lang w:val="uk-UA"/>
        </w:rPr>
        <w:t>. Обґрунтування терміну дії запропонованого регуляторного акту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ермін дії запропонованого регуляторного акту необмежений у зв’язку з можливістю внесення до нього змін, доповнень та його відміни у разі зміни чинного законодавства, інших необхідних випадк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9.Визначення показників результативності регуляторного ак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стеження результативності дії зазначеного регуляторного акту передбачається за наступними критеріям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кількість платників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сума надходжень до міського бюджету від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0. Визначення заходів за допомогою яких буде здійснюватись відстеження ефективності акту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Збір інформації щодо кількості платників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кількості платників податку на нерухоме майно, відмінне від земельної ділянки та площ нежитлової нерухомості, що підлягатимуть оподаткува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сум надходжень до міського бюджету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рміни проведення відстеження результативності ак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базовий – до набрання чинності регуляторного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овторний – через рік після набрання чинності ак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еріодичний – один раз на кожні три роки починаючи з дня закінчення заходів з повторного відстеження результативності акт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33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spacing w:before="89" w:after="89"/>
        <w:ind w:left="178" w:right="178" w:firstLine="622"/>
        <w:rPr>
          <w:lang w:val="uk-UA"/>
        </w:rPr>
      </w:pPr>
      <w:r>
        <w:rPr>
          <w:b/>
          <w:szCs w:val="28"/>
        </w:rPr>
        <w:t>Розробник</w:t>
        <w:tab/>
        <w:tab/>
        <w:tab/>
        <w:tab/>
      </w:r>
      <w:r>
        <w:rPr>
          <w:b/>
          <w:szCs w:val="28"/>
          <w:lang w:val="uk-UA"/>
        </w:rPr>
        <w:t>підпис                         Домбровська О.В.</w:t>
      </w:r>
    </w:p>
    <w:p>
      <w:pPr>
        <w:pStyle w:val="TextBodyIndent"/>
        <w:spacing w:before="89" w:after="89"/>
        <w:ind w:left="178" w:right="178" w:firstLine="6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55" w:leader="none"/>
          <w:tab w:val="center" w:pos="5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35:00Z</dcterms:created>
  <dc:creator>ааа</dc:creator>
  <dc:description/>
  <cp:keywords/>
  <dc:language>en-US</dc:language>
  <cp:lastModifiedBy>ааа</cp:lastModifiedBy>
  <dcterms:modified xsi:type="dcterms:W3CDTF">2013-12-25T03:25:00Z</dcterms:modified>
  <cp:revision>3</cp:revision>
  <dc:subject/>
  <dc:title/>
</cp:coreProperties>
</file>